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cklist and Evidence of the Mathematical Process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2301"/>
        <w:gridCol w:w="2301"/>
        <w:gridCol w:w="2301"/>
        <w:gridCol w:w="2301"/>
        <w:gridCol w:w="2301"/>
      </w:tblGrid>
      <w:tr>
        <w:trPr/>
        <w:tc>
          <w:tcPr>
            <w:tcW w:w="167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soning and Proving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lecting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lecting Tools and Computational Strategie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cting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presenting</w:t>
            </w:r>
          </w:p>
        </w:tc>
      </w:tr>
      <w:tr>
        <w:trPr/>
        <w:tc>
          <w:tcPr>
            <w:tcW w:w="16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ly reasoning skills to justify conclusion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strate that they are reflecting on monitoring their thinking to help clarify their understanding as they complete an investigation or solve a problem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 manipulatives and/or technology to understand new concepts, to communicate, or to perform tasks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ider the question before choosing a computational strategy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ake connections among mathematical concepts and relate mathematical ideas to situations or phenomena drawn from other context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lect and apply the appropriate representations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s On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on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olidation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20:34:00Z</dcterms:created>
  <dc:creator>PSteele</dc:creator>
  <dc:description/>
  <cp:keywords/>
  <dc:language>en-US</dc:language>
  <cp:lastModifiedBy>PSteele</cp:lastModifiedBy>
  <cp:lastPrinted>2012-03-09T15:32:00Z</cp:lastPrinted>
  <dcterms:modified xsi:type="dcterms:W3CDTF">2012-03-09T20:34:00Z</dcterms:modified>
  <cp:revision>2</cp:revision>
  <dc:subject/>
  <dc:title>The Mathematical Processes</dc:title>
</cp:coreProperties>
</file>